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Алешковская средняя общеобразовательная школ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ффективный прием деятельности педагогов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ышающий результативность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я и систематизации знаний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 материала</w:t>
      </w:r>
      <w:r>
        <w:rPr>
          <w:rFonts w:cs="Times New Roman" w:ascii="Times New Roman" w:hAnsi="Times New Roman"/>
          <w:sz w:val="28"/>
          <w:szCs w:val="28"/>
        </w:rPr>
        <w:t xml:space="preserve">  творческая группа учителей математики и русского языка: средний стаж учителей 24 года, три учителя имеют первую категорию и один -  высшую, все учителя отмечены грамотами Управления образования администрации Богородского района, один – Почетной грамотой министерства Нижегород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учащихся к ГИА в 9 классе и к ЭГЭ в 11 классе эффективно использование тематических электронных  тренингов и   презентаций. Сама по себе работа на компьютере привлекает учеников, поэтому учебный материал, который нужно повторить и  который требует тренировки, лучше осмысливается, воспринимается, запомин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тренинги, различающиеся объемом, уровнем сложности, выставляющие по окончании оценку или выдающие балльный оценочный результат, хороши тем, что позволяют учащимся чередовать работы по названным критериям, а значит, дольше не утомляться и в случае неудовлетворительного результата вернуться к ошибочным ответам, достигнуть положительного результ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ие презентации полезны не только своей информационной насыщенностью, они несут положительный эстетический и эмоциональный авторский заряд.  Концетрация учебного материала помогает его систематизировать, совершенствуя  и шлифуя  знания конкретной т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 тренинги и   презентации могут быть использованы на уроках как закрепления материала так и на уроках повторения, систематизации знаний обучающихся, уроках-консультациях по пред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 принесут пользу как форма работы для всего класса, для группы, пары и в индивидуальном варианте.  Тематические  тренинги предназначены для работы в парах и индивидуаль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электронные  тренинги  и   презентации являются одним из эффективных приемов деятельности педагога, хорошим подспорьем для учителя, который целью своей ставит прочные и глубокие знания учащихся по предм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09:28:00Z</dcterms:created>
  <dc:creator>Марина</dc:creator>
  <dc:description/>
  <cp:keywords/>
  <dc:language>en-US</dc:language>
  <cp:lastModifiedBy>Учитель</cp:lastModifiedBy>
  <dcterms:modified xsi:type="dcterms:W3CDTF">2009-12-28T06:11:00Z</dcterms:modified>
  <cp:revision>3</cp:revision>
  <dc:subject/>
  <dc:title/>
</cp:coreProperties>
</file>